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665923042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534118862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542050610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1809642361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1916482720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